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LISTA OSÓB ZGŁASZAJĄCYCH  KANDYDATA NA  ŁAWNI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imię i nazwisko kandydata – nr ewidencyjny PES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prawnionym do składania wyjaśnień w sprawie zgłoszenia kandydata na ławnika jest pierwsza osoba wymieniona na liśc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24"/>
        <w:gridCol w:w="2039"/>
        <w:gridCol w:w="2043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(IMIONA)  NAZWISKO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ewidencyjny PESE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stałego zamieszkania (adr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snoręczny podp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1:00Z</dcterms:created>
  <dc:creator>Halina Olkowska</dc:creator>
  <dc:description/>
  <dc:language>en-US</dc:language>
  <cp:lastModifiedBy>Katarzyna Brzozowska</cp:lastModifiedBy>
  <cp:lastPrinted>2015-05-26T14:08:00Z</cp:lastPrinted>
  <dcterms:modified xsi:type="dcterms:W3CDTF">2015-06-02T08:51:00Z</dcterms:modified>
  <cp:revision>2</cp:revision>
  <dc:subject/>
  <dc:title/>
</cp:coreProperties>
</file>